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надання рішення про відібрання дітей у батьків дітей  у батьків, без позбавлення батьківських прав </w:t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ї паспортів батьків дитини 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з місця реєстрації  дитини та батьків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Документи, що засвідчують факт невиконання батьками (одним із батьків) своїх батьківських обов'язків (акт депутата, довідки: з місця навчання дитини, від лікаря, від міліції; заяви свідків та інші наявні докази).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/>
            </w:pPr>
            <w:r>
              <w:rPr>
                <w:sz w:val="24"/>
              </w:rPr>
              <w:t>7. 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тягом 1 д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Бучанської міської ради   про відібрання дітей у батьків, без позбавлення їх батьківських пра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даток 1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Cs w:val="28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Прошу надати дозвіл про відібрання дитини у батьків (одного з батьків) без позбавлення їх (її, його) батьківських прав) гр. 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вказати П.І.П батька або матері, батьків, дату народж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який (-а, -і) проживає за адресою:</w:t>
      </w:r>
      <w:r>
        <w:rPr>
          <w:szCs w:val="28"/>
        </w:rPr>
        <w:t>______________________________________</w:t>
      </w:r>
      <w:r>
        <w:rPr>
          <w:szCs w:val="28"/>
          <w:lang w:val="uk-UA"/>
        </w:rPr>
        <w:t xml:space="preserve"> ______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він (вона, вони) неналежним чином виконує (-ють) свої батьківські обов'язки відносно дитини (дітей)_____________________________________ 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lang w:val="uk-UA"/>
        </w:rPr>
        <w:t>(вказати прізвище, ім'я, по батькові дитини або дітей, дата народження)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>____________________________________________________________</w:t>
      </w:r>
      <w:r>
        <w:rPr>
          <w:szCs w:val="28"/>
          <w:lang w:val="en-US"/>
        </w:rPr>
        <w:t>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>(вказати причини зверн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en-US"/>
        </w:rPr>
        <w:t>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      _________________       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16"/>
          <w:szCs w:val="16"/>
          <w:lang w:val="uk-UA"/>
        </w:rPr>
        <w:t>(дата)</w:t>
      </w:r>
      <w:r>
        <w:rPr>
          <w:sz w:val="26"/>
          <w:szCs w:val="2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(ініціали, прізвище)</w:t>
      </w: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3:00Z</dcterms:created>
  <dc:creator>Admin</dc:creator>
  <dc:description/>
  <cp:keywords/>
  <dc:language>en-US</dc:language>
  <cp:lastModifiedBy>Admin</cp:lastModifiedBy>
  <dcterms:modified xsi:type="dcterms:W3CDTF">2016-02-17T14:31:00Z</dcterms:modified>
  <cp:revision>67</cp:revision>
  <dc:subject/>
  <dc:title/>
</cp:coreProperties>
</file>